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Построение автоматизированной информационной системы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/>
        <w:t xml:space="preserve">      </w:t>
      </w:r>
      <w:r>
        <w:rPr/>
        <w:t>Автоматизированную систему информации можно рассматривать с двух точек зр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к сеть информационных служб (главный информационно-вычислительный центр, локаль</w:t>
        <w:softHyphen/>
        <w:t>ные вычислительные центры производств, цехов и других подразде</w:t>
        <w:softHyphen/>
        <w:t>лений, автоматизированные рабочие места и другие составляющие) с размещенными в ней массивами хранения информации, до</w:t>
        <w:softHyphen/>
        <w:t>кументами, техническими средствами регистрации, хранения, передачи, обработки, представления информации, программ</w:t>
        <w:softHyphen/>
        <w:t>ным обеспечением, методическим обеспечением (инструкци</w:t>
        <w:softHyphen/>
        <w:t>ями для пользователей, положениями о подразделениях) и другими видами обеспеч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к потоки различной информации, циркулирующие внутри организации, которые необходимо структурировать, отсортировать и оптимизировать.</w:t>
      </w:r>
    </w:p>
    <w:p>
      <w:pPr>
        <w:pStyle w:val="TextBodyIndent"/>
        <w:jc w:val="left"/>
        <w:rPr/>
      </w:pPr>
      <w:r>
        <w:rPr/>
        <w:t>Если говорить о системе информации, как о сети информационных служб, то при её формировании выделяют два основных этапа:</w:t>
      </w:r>
    </w:p>
    <w:p>
      <w:pPr>
        <w:pStyle w:val="FR4"/>
        <w:spacing w:lineRule="auto" w:line="360" w:before="0" w:after="0"/>
        <w:ind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  <w:lang w:val="en-US" w:eastAsia="en-US"/>
        </w:rPr>
        <w:t>1.</w:t>
      </w: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 Формирование модели, отображающей возможные варианты прохождения информации </w:t>
      </w:r>
    </w:p>
    <w:p>
      <w:pPr>
        <w:pStyle w:val="Normal"/>
        <w:spacing w:lineRule="auto" w:line="360"/>
        <w:rPr/>
      </w:pP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2.</w:t>
      </w:r>
      <w:r>
        <w:rPr>
          <w:szCs w:val="20"/>
        </w:rPr>
        <w:t xml:space="preserve">  Оценка модели и выбор наилучшего варианта пути прохожде</w:t>
        <w:softHyphen/>
        <w:t>ния информации.</w:t>
      </w:r>
    </w:p>
    <w:p>
      <w:pPr>
        <w:pStyle w:val="FR4"/>
        <w:spacing w:lineRule="auto" w:line="360" w:before="0" w:after="0"/>
        <w:ind w:left="240" w:hanging="240"/>
        <w:jc w:val="lef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</w:t>
      </w:r>
      <w:r>
        <w:rPr>
          <w:rFonts w:cs="Times New Roman" w:ascii="Times New Roman" w:hAnsi="Times New Roman"/>
          <w:i w:val="false"/>
          <w:iCs w:val="false"/>
          <w:sz w:val="24"/>
        </w:rPr>
        <w:t>При этом используют методику системного анализа.</w:t>
      </w:r>
    </w:p>
    <w:p>
      <w:pPr>
        <w:pStyle w:val="FR4"/>
        <w:spacing w:lineRule="auto" w:line="360" w:before="0" w:after="0"/>
        <w:ind w:left="240" w:hanging="240"/>
        <w:jc w:val="lef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</w:t>
      </w:r>
      <w:r>
        <w:rPr>
          <w:rFonts w:cs="Times New Roman" w:ascii="Times New Roman" w:hAnsi="Times New Roman"/>
          <w:i w:val="false"/>
          <w:iCs w:val="false"/>
          <w:sz w:val="24"/>
        </w:rPr>
        <w:t>Эти два этапа содержат определённые подэтапы.</w:t>
      </w:r>
    </w:p>
    <w:p>
      <w:pPr>
        <w:pStyle w:val="FR4"/>
        <w:spacing w:lineRule="auto" w:line="360" w:before="0" w:after="0"/>
        <w:ind w:left="240" w:hanging="240"/>
        <w:jc w:val="left"/>
        <w:rPr/>
      </w:pPr>
      <w:r>
        <w:rPr>
          <w:rFonts w:cs="Times New Roman" w:ascii="Times New Roman" w:hAnsi="Times New Roman"/>
          <w:i w:val="false"/>
          <w:iCs w:val="false"/>
          <w:sz w:val="28"/>
        </w:rPr>
        <w:t>Этап 1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Формирование модели, отображающей возможные ва</w:t>
        <w:softHyphen/>
        <w:t>рианты прохождения информации в автоматизированной информационной системе.</w:t>
      </w:r>
    </w:p>
    <w:p>
      <w:pPr>
        <w:pStyle w:val="FR4"/>
        <w:spacing w:lineRule="auto" w:line="360" w:before="0" w:after="0"/>
        <w:ind w:left="200"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1.1. Отграничение системы от среды</w:t>
      </w:r>
      <w:r>
        <w:rPr>
          <w:rFonts w:cs="Times New Roman" w:ascii="Times New Roman" w:hAnsi="Times New Roman"/>
          <w:i w:val="false"/>
          <w:iCs w:val="false"/>
          <w:sz w:val="24"/>
          <w:u w:val="single"/>
          <w:lang w:val="en-US" w:eastAsia="en-US"/>
        </w:rPr>
        <w:t xml:space="preserve"> (</w:t>
      </w: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"перечисление" элементов системы).</w:t>
      </w:r>
    </w:p>
    <w:p>
      <w:pPr>
        <w:pStyle w:val="Normal"/>
        <w:spacing w:lineRule="auto" w:line="360"/>
        <w:ind w:left="120" w:firstLine="300"/>
        <w:jc w:val="both"/>
        <w:rPr/>
      </w:pPr>
      <w:r>
        <w:rPr>
          <w:szCs w:val="20"/>
        </w:rPr>
        <w:t>Подэтап может выполняться с применением метода "мозговой атаки", а в реальных условиях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методов типа комиссий, семинаров или других форм коллективного обсуждения, в результате которого определяется некоторый перечень элементов будущей системы. </w:t>
      </w:r>
      <w:r>
        <w:rPr>
          <w:szCs w:val="20"/>
          <w:lang w:val="en-US"/>
        </w:rPr>
        <w:t>B</w:t>
      </w:r>
      <w:r>
        <w:rPr>
          <w:szCs w:val="20"/>
        </w:rPr>
        <w:t xml:space="preserve"> состав таких комиссий должны входить  разработчики и будущие пользователи АИС.</w:t>
      </w:r>
    </w:p>
    <w:p>
      <w:pPr>
        <w:pStyle w:val="FR4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24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u w:val="single"/>
          <w:lang w:val="en-US" w:eastAsia="en-US"/>
        </w:rPr>
        <w:t>1.2.</w:t>
      </w: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 xml:space="preserve"> Объединение элементов в группы.</w:t>
      </w:r>
    </w:p>
    <w:p>
      <w:pPr>
        <w:pStyle w:val="FR4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Сложную реальную разви</w:t>
        <w:softHyphen/>
        <w:t xml:space="preserve">вающуюся систему невозможно "перечислить" полностью. Следует набрав некоторое множество элементов, попытаться объединить их в группы, найти меры сходства, "близости" и предложить способ их </w:t>
      </w: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объединения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Этот подэтап можно трактовать как образование из эле</w:t>
        <w:softHyphen/>
        <w:t>ментов исходного множества некоторых подмножеств путем пере</w:t>
      </w:r>
      <w:r>
        <w:rPr/>
        <w:t>хода от перечисления сходных по какому-то признаку элементов к названию характеристического свойства этого подмножества. В ре</w:t>
        <w:softHyphen/>
        <w:t>зультате в приводимом примере могут быть образованы подмно</w:t>
        <w:softHyphen/>
        <w:t>жества элементов по соответствующим видам обеспечения</w:t>
      </w:r>
      <w:r>
        <w:rPr>
          <w:lang w:val="en-US" w:eastAsia="en-US"/>
        </w:rPr>
        <w:t>.</w:t>
      </w:r>
    </w:p>
    <w:p>
      <w:pPr>
        <w:pStyle w:val="FR4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24"/>
          <w:u w:val="single"/>
          <w:lang w:val="en-US" w:eastAsia="en-US"/>
        </w:rPr>
        <w:t>1.3.</w:t>
      </w: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 xml:space="preserve"> Формирование из элементов подмножеств новых множеств, состоящих из "пар", "троек", "п-ок" элементов исходных подмно</w:t>
        <w:softHyphen/>
        <w:t>жеств.</w:t>
      </w:r>
    </w:p>
    <w:p>
      <w:pPr>
        <w:pStyle w:val="Normal"/>
        <w:spacing w:lineRule="auto" w:line="360" w:before="80" w:after="0"/>
        <w:jc w:val="both"/>
        <w:rPr/>
      </w:pPr>
      <w:r>
        <w:rPr/>
        <w:t xml:space="preserve">     </w:t>
      </w:r>
      <w:r>
        <w:rPr/>
        <w:t>Что можно делать с полученным новыми множествами "пар" и "троек”? Иногда в задачах моделирования на этом этапе можно по</w:t>
        <w:softHyphen/>
        <w:t>лучить новый результат, который подсказывает путь дальнейшего анализа</w:t>
      </w:r>
    </w:p>
    <w:p>
      <w:pPr>
        <w:pStyle w:val="FR4"/>
        <w:spacing w:lineRule="auto" w:line="360"/>
        <w:ind w:hanging="0"/>
        <w:jc w:val="left"/>
        <w:rPr/>
      </w:pPr>
      <w:r>
        <w:rPr>
          <w:i w:val="false"/>
          <w:iCs w:val="false"/>
          <w:sz w:val="24"/>
          <w:u w:val="single"/>
        </w:rPr>
        <w:t>1</w:t>
      </w: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  <w:u w:val="single"/>
          <w:lang w:val="en-US" w:eastAsia="en-US"/>
        </w:rPr>
        <w:t>4.</w:t>
      </w: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 xml:space="preserve"> Содержательный анализ полученных результатов и поиск новых путей развития модели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Для проведения содержательного анализа следует возвратиться к системным представлениям и использовать структуризацию в форме иерархи</w:t>
        <w:softHyphen/>
        <w:t>ческой структуры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Такое представление помогает распределить работу между соответствующими специалистами, а затем найти дальнейший путь развития модели на основе содержательного ана</w:t>
        <w:softHyphen/>
        <w:t>лиза сути полученных "пар" и "троек" с точки зрения обеспечения наиболее эффективной реализации задач, поставленных перед системой.</w:t>
      </w:r>
    </w:p>
    <w:p>
      <w:pPr>
        <w:pStyle w:val="Normal"/>
        <w:spacing w:lineRule="auto" w:line="360" w:before="120" w:after="0"/>
        <w:ind w:left="40" w:firstLine="280"/>
        <w:jc w:val="both"/>
        <w:rPr/>
      </w:pPr>
      <w:r>
        <w:rPr>
          <w:u w:val="single"/>
          <w:lang w:val="en-US" w:eastAsia="en-US"/>
        </w:rPr>
        <w:t>1.5.</w:t>
      </w:r>
      <w:r>
        <w:rPr>
          <w:u w:val="single"/>
        </w:rPr>
        <w:t xml:space="preserve"> Разработка языка моделирования</w:t>
      </w:r>
      <w:r>
        <w:rPr>
          <w:i/>
          <w:iCs/>
          <w:u w:val="single"/>
        </w:rPr>
        <w:t>.</w:t>
      </w:r>
    </w:p>
    <w:p>
      <w:pPr>
        <w:pStyle w:val="Normal"/>
        <w:spacing w:lineRule="auto" w:line="360"/>
        <w:ind w:left="40" w:firstLine="280"/>
        <w:jc w:val="both"/>
        <w:rPr/>
      </w:pPr>
      <w:r>
        <w:rPr/>
        <w:t>Данный этап можно представить следующим образом:</w:t>
      </w:r>
    </w:p>
    <w:p>
      <w:pPr>
        <w:pStyle w:val="Normal"/>
        <w:spacing w:lineRule="auto" w:line="360"/>
        <w:ind w:left="80" w:firstLine="260"/>
        <w:jc w:val="both"/>
        <w:rPr/>
      </w:pPr>
      <w:r>
        <w:rPr>
          <w:lang w:val="en-US" w:eastAsia="en-US"/>
        </w:rPr>
        <w:t>-</w:t>
      </w:r>
      <w:r>
        <w:rPr/>
        <w:t xml:space="preserve"> разработка словаря языка моделирования;</w:t>
      </w:r>
    </w:p>
    <w:p>
      <w:pPr>
        <w:pStyle w:val="Normal"/>
        <w:spacing w:lineRule="auto" w:line="360"/>
        <w:ind w:left="80" w:firstLine="240"/>
        <w:jc w:val="both"/>
        <w:rPr/>
      </w:pPr>
      <w:r>
        <w:rPr>
          <w:lang w:val="en-US" w:eastAsia="en-US"/>
        </w:rPr>
        <w:t>-</w:t>
      </w:r>
      <w:r>
        <w:rPr/>
        <w:t xml:space="preserve"> разработка грамматики (или нескольких грамматик, что зави</w:t>
        <w:softHyphen/>
        <w:t>сит от числа уровней модели и различии правил).</w:t>
      </w:r>
    </w:p>
    <w:p>
      <w:pPr>
        <w:pStyle w:val="FR4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28"/>
        </w:rPr>
        <w:t>Этап</w:t>
      </w:r>
      <w:r>
        <w:rPr>
          <w:rFonts w:cs="Times New Roman" w:ascii="Times New Roman" w:hAnsi="Times New Roman"/>
          <w:i w:val="false"/>
          <w:iCs w:val="false"/>
          <w:sz w:val="28"/>
          <w:lang w:val="en-US" w:eastAsia="en-US"/>
        </w:rPr>
        <w:t xml:space="preserve"> 2</w:t>
      </w: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Оценка модели и выбор наилучшего варианта. </w:t>
      </w:r>
    </w:p>
    <w:p>
      <w:pPr>
        <w:pStyle w:val="Normal"/>
        <w:spacing w:lineRule="auto" w:line="360"/>
        <w:ind w:left="320" w:hanging="260"/>
        <w:jc w:val="both"/>
        <w:rPr>
          <w:u w:val="single"/>
        </w:rPr>
      </w:pPr>
      <w:r>
        <w:rPr>
          <w:szCs w:val="20"/>
          <w:u w:val="single"/>
          <w:lang w:val="en-US" w:eastAsia="en-US"/>
        </w:rPr>
        <w:t>2.1.</w:t>
      </w:r>
      <w:r>
        <w:rPr>
          <w:szCs w:val="20"/>
          <w:u w:val="single"/>
        </w:rPr>
        <w:t xml:space="preserve"> Выбор способа оценки моделей.</w:t>
      </w:r>
    </w:p>
    <w:p>
      <w:pPr>
        <w:pStyle w:val="FR4"/>
        <w:spacing w:lineRule="auto" w:line="360" w:before="0" w:after="0"/>
        <w:ind w:hanging="0"/>
        <w:jc w:val="left"/>
        <w:rPr/>
      </w:pPr>
      <w:r>
        <w:rPr>
          <w:rFonts w:eastAsia="Arial"/>
          <w:sz w:val="24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u w:val="single"/>
          <w:lang w:val="en-US" w:eastAsia="en-US"/>
        </w:rPr>
        <w:t>2.2.</w:t>
      </w: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 xml:space="preserve"> Выбор критериев оценки моделей.</w:t>
      </w:r>
    </w:p>
    <w:p>
      <w:pPr>
        <w:pStyle w:val="Normal"/>
        <w:spacing w:lineRule="auto" w:line="360" w:before="60" w:after="0"/>
        <w:ind w:left="160" w:firstLine="240"/>
        <w:jc w:val="both"/>
        <w:rPr/>
      </w:pPr>
      <w:r>
        <w:rPr/>
        <w:t>Могут быть приняты такие оценки, как оперативность (время), достоверность (вероятность сбоя при передаче информации, ошибок при ее обработке), тру</w:t>
        <w:softHyphen/>
        <w:t>доемкость, затраты на внедрение, эксплуатационные расходы, сроки внедрения, ско</w:t>
        <w:softHyphen/>
        <w:t xml:space="preserve">рость заполнения форм или ввода информации. </w:t>
      </w:r>
    </w:p>
    <w:p>
      <w:pPr>
        <w:pStyle w:val="Normal"/>
        <w:spacing w:lineRule="auto" w:line="360" w:before="60" w:after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lineRule="auto" w:line="360" w:before="60" w:after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u w:val="single"/>
          <w:lang w:val="en-US" w:eastAsia="en-US"/>
        </w:rPr>
        <w:t xml:space="preserve">  </w:t>
      </w:r>
      <w:r>
        <w:rPr>
          <w:u w:val="single"/>
          <w:lang w:val="en-US" w:eastAsia="en-US"/>
        </w:rPr>
        <w:t>2.3.</w:t>
      </w:r>
      <w:r>
        <w:rPr>
          <w:u w:val="single"/>
        </w:rPr>
        <w:t xml:space="preserve"> Оценка моделей.</w:t>
      </w:r>
    </w:p>
    <w:p>
      <w:pPr>
        <w:pStyle w:val="Normal"/>
        <w:spacing w:lineRule="auto" w:line="360" w:before="60" w:after="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Способ оценки модели на уровне вариантов экспертный; для экспертного оценивания могут быть выделены сферы компетентности и привлечены соответствующие специалис</w:t>
        <w:softHyphen/>
        <w:t>ты, знающие особенности конкретных технических средств; кроме того, могут быть прове</w:t>
        <w:softHyphen/>
        <w:t xml:space="preserve">дены эксперименты.  </w:t>
      </w:r>
    </w:p>
    <w:p>
      <w:pPr>
        <w:pStyle w:val="Normal"/>
        <w:spacing w:lineRule="auto" w:line="360"/>
        <w:jc w:val="both"/>
        <w:rPr/>
      </w:pPr>
      <w:r>
        <w:rPr>
          <w:szCs w:val="20"/>
          <w:u w:val="single"/>
        </w:rPr>
        <w:t>2.4. Выбор наилучшего варианта.</w:t>
      </w:r>
      <w:r>
        <w:rPr>
          <w:i/>
          <w:iCs/>
          <w:szCs w:val="20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реальных условиях не обязательно проходить все подэтапы. Во-первых, существует множество разнообразных  готовых программ. Во-вторых, наработан большой опыт в организации информационных систем, поэтому, используя его можно создавать системы по аналогии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Если рассматривать систему информации, как сеть информационных потоков, её можно  условно разделить на три основные части: финансовая информация, маркетинговая и внутренняя информация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Для каждой составляющей допустимы различные типы построения, кото</w:t>
        <w:softHyphen/>
        <w:t>рые могут состыковываться друг с другом.</w:t>
      </w:r>
      <w:r>
        <w:rPr>
          <w:lang w:val="en-US" w:eastAsia="en-US"/>
        </w:rPr>
        <w:t xml:space="preserve">                                          </w:t>
      </w:r>
    </w:p>
    <w:p>
      <w:pPr>
        <w:pStyle w:val="TextBody"/>
        <w:rPr>
          <w:u w:val="single"/>
        </w:rPr>
      </w:pPr>
      <w:r>
        <w:rPr>
          <w:u w:val="single"/>
        </w:rPr>
        <w:t>Финансовая информация.</w:t>
      </w:r>
    </w:p>
    <w:p>
      <w:pPr>
        <w:pStyle w:val="Normal"/>
        <w:spacing w:lineRule="auto" w:line="360"/>
        <w:jc w:val="both"/>
        <w:rPr/>
      </w:pPr>
      <w:r>
        <w:rPr/>
        <w:t>Для построения системы финансовой информации необходима следующая информация:</w:t>
      </w:r>
    </w:p>
    <w:p>
      <w:pPr>
        <w:pStyle w:val="Normal"/>
        <w:numPr>
          <w:ilvl w:val="0"/>
          <w:numId w:val="1"/>
        </w:numPr>
        <w:spacing w:lineRule="auto" w:line="360" w:before="40" w:after="0"/>
        <w:jc w:val="both"/>
        <w:rPr/>
      </w:pPr>
      <w:r>
        <w:rPr/>
        <w:t>Финансовое положение предприятия на каждый день</w:t>
      </w:r>
      <w:r>
        <w:rPr>
          <w:lang w:val="en-US" w:eastAsia="en-US"/>
        </w:rPr>
        <w:t xml:space="preserve"> — </w:t>
      </w:r>
      <w:r>
        <w:rPr/>
        <w:t>информация, необходимая для управления: остаток средств на счетах, кредиторская и дебиторская задолженности, средства в товарных запасах, финансовые показатели</w:t>
      </w:r>
      <w:r>
        <w:rPr>
          <w:lang w:val="en-US" w:eastAsia="en-US"/>
        </w:rPr>
        <w:t xml:space="preserve"> —</w:t>
      </w:r>
      <w:r>
        <w:rPr/>
        <w:t xml:space="preserve"> оборачивае</w:t>
        <w:softHyphen/>
        <w:t>мость капитала, ликвидности.</w:t>
      </w:r>
    </w:p>
    <w:p>
      <w:pPr>
        <w:pStyle w:val="Normal"/>
        <w:numPr>
          <w:ilvl w:val="0"/>
          <w:numId w:val="1"/>
        </w:numPr>
        <w:spacing w:lineRule="auto" w:line="360" w:before="40" w:after="0"/>
        <w:jc w:val="both"/>
        <w:rPr/>
      </w:pPr>
      <w:r>
        <w:rPr/>
        <w:t xml:space="preserve"> </w:t>
      </w:r>
      <w:r>
        <w:rPr/>
        <w:t>Для определения реальной эффективности деятельности подразделений - отнесение затрат по месту их воз</w:t>
        <w:softHyphen/>
        <w:t>никновения. Величина распределенных затрат не сравнивается напрямую с прибыльностью подразделений, т.к. поступ</w:t>
        <w:softHyphen/>
        <w:t>ление средств идет в основном через службу сбыта, одна</w:t>
        <w:softHyphen/>
        <w:t>ко знание структуры затрат позволяет их оптимизиро</w:t>
        <w:softHyphen/>
        <w:t>вать. Иногда впервые выполняемая "привязка" дает не</w:t>
        <w:softHyphen/>
        <w:t>ожиданную для руководства картину, обнаруживает по</w:t>
        <w:softHyphen/>
        <w:t>ложение дел, далекое от ожидаемого.</w:t>
      </w:r>
    </w:p>
    <w:p>
      <w:pPr>
        <w:pStyle w:val="Normal"/>
        <w:spacing w:lineRule="auto" w:line="360"/>
        <w:ind w:hanging="20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Здесь важна не только точность, продоставляемых данных, но и скорость их получения в случае необходимости.</w:t>
      </w:r>
      <w:r>
        <w:rPr/>
        <w:t xml:space="preserve"> Возможен компромисс между точностью данных и ско</w:t>
        <w:softHyphen/>
        <w:t>ростью их интерпретации. Для управления часто важнее скорость: устаревшие на неделю данные, пусть и очень точные, означают запаздывание управляющего воздейст</w:t>
        <w:softHyphen/>
        <w:t xml:space="preserve">вия на ту же неделю. </w:t>
      </w:r>
    </w:p>
    <w:p>
      <w:pPr>
        <w:pStyle w:val="Normal"/>
        <w:spacing w:lineRule="auto" w:line="360"/>
        <w:ind w:hanging="200"/>
        <w:jc w:val="both"/>
        <w:rPr/>
      </w:pPr>
      <w:r>
        <w:rPr/>
        <w:t xml:space="preserve">              </w:t>
      </w:r>
      <w:r>
        <w:rPr/>
        <w:t>Кроме того, необходимо определить объем нужной информации и требования к ее обработке. Как правило, подготовка инфор</w:t>
        <w:softHyphen/>
        <w:t>мации невозможна без применения автоматизации и требует затрат значительных усилий, сопоставимых с ведением балан</w:t>
        <w:softHyphen/>
        <w:t>са. При наличии финансово-экономической службы подготов</w:t>
        <w:softHyphen/>
        <w:t>ка может быть распределена следующим образом: разработка и контроль выполнения</w:t>
      </w:r>
      <w:r>
        <w:rPr>
          <w:lang w:val="en-US" w:eastAsia="en-US"/>
        </w:rPr>
        <w:t xml:space="preserve"> —</w:t>
      </w:r>
      <w:r>
        <w:rPr/>
        <w:t xml:space="preserve"> финансовый директор; разнесение затрат</w:t>
      </w:r>
      <w:r>
        <w:rPr>
          <w:lang w:val="en-US" w:eastAsia="en-US"/>
        </w:rPr>
        <w:t xml:space="preserve"> —</w:t>
      </w:r>
      <w:r>
        <w:rPr/>
        <w:t xml:space="preserve"> экономист; ввод данных</w:t>
      </w:r>
      <w:r>
        <w:rPr>
          <w:lang w:val="en-US" w:eastAsia="en-US"/>
        </w:rPr>
        <w:t xml:space="preserve"> —</w:t>
      </w:r>
      <w:r>
        <w:rPr/>
        <w:t xml:space="preserve"> бухгалтерия. Отсутствие развитого финансового подразделения заставляет использо</w:t>
        <w:softHyphen/>
        <w:t>вать для всех задач бухгалтерию, что проблематично, т.к. принципы бухучета значительно отличаются от принципов по</w:t>
        <w:softHyphen/>
        <w:t>становки управленческой финансовой информации и проти</w:t>
        <w:softHyphen/>
        <w:t>воречат всему предыдущему опыту бухгалтеров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Эффективность использования финансовой информации значительно повышается, если управление на ее основе рас</w:t>
        <w:softHyphen/>
        <w:t>пределено горизонтально, между основными подразделения</w:t>
        <w:softHyphen/>
        <w:t>ми. (Приложение схема 1.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Маркетинговая информац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нформация об участниках  рынка</w:t>
      </w:r>
      <w:r>
        <w:rPr>
          <w:lang w:val="en-US" w:eastAsia="en-US"/>
        </w:rPr>
        <w:t xml:space="preserve"> —</w:t>
      </w:r>
      <w:r>
        <w:rPr/>
        <w:t xml:space="preserve"> поставщиках, покупателях и конкурентах</w:t>
      </w:r>
      <w:r>
        <w:rPr>
          <w:lang w:val="en-US" w:eastAsia="en-US"/>
        </w:rPr>
        <w:t xml:space="preserve"> —</w:t>
      </w:r>
      <w:r>
        <w:rPr/>
        <w:t xml:space="preserve"> в том</w:t>
      </w:r>
      <w:r>
        <w:rPr>
          <w:vertAlign w:val="superscript"/>
        </w:rPr>
        <w:t xml:space="preserve"> </w:t>
      </w:r>
      <w:r>
        <w:rPr/>
        <w:t>или ином объеме используется предприятием всегда. Даже при, отсутствии подразделения маркетинга, негативном отношении к маркетингу, предприятие так или иначе вынуждено собирать информацию для своего функционирования. Наиболее вос</w:t>
        <w:softHyphen/>
        <w:t>требованной является информация о конкурентах и поставщи</w:t>
        <w:softHyphen/>
        <w:t>ках: цены и условия поставки. Реже всего собирается и анали</w:t>
        <w:softHyphen/>
        <w:t xml:space="preserve">зируется информация о покупателях. </w:t>
      </w:r>
    </w:p>
    <w:p>
      <w:pPr>
        <w:pStyle w:val="TextBody"/>
        <w:rPr/>
      </w:pPr>
      <w:r>
        <w:rPr/>
        <w:t xml:space="preserve">          </w:t>
      </w:r>
      <w:r>
        <w:rPr/>
        <w:t>Полная система маркетинговой информации включает в се</w:t>
        <w:softHyphen/>
        <w:t xml:space="preserve">бя сведения о предприятии, микросреде (собственно рынке), макросреде (экономике, культуре, политике, ресурсах, технологии в областях, интересующих предприятие). </w:t>
      </w:r>
    </w:p>
    <w:p>
      <w:pPr>
        <w:pStyle w:val="TextBody"/>
        <w:rPr/>
      </w:pPr>
      <w:r>
        <w:rPr/>
        <w:t xml:space="preserve">         </w:t>
      </w:r>
      <w:r>
        <w:rPr/>
        <w:t>Построение стратегий в большой степени осно</w:t>
        <w:softHyphen/>
        <w:t>вано на предпочтениях конечных потребителей, но тактические цели могут быть достигнуты через постоянную реализацию. Она, в свою очередь, зависит от предпочтений тех, кто платит деньги. Информация о покупателях структурируется на пред</w:t>
        <w:softHyphen/>
        <w:t>приятии в отделе сбыта. Торговые агенты и продавцы постоян</w:t>
        <w:softHyphen/>
        <w:t>но выслушивают просьбы, рекомендации и претензии покупа</w:t>
        <w:softHyphen/>
        <w:t>телей. Значительная часть информации здесь и теряется, т.к. агент или продавец редко могут использовать ее в собственной работе. Существенная, по мнению продавца, информация пере</w:t>
        <w:softHyphen/>
        <w:t>дается "выше", где уже менеджер фильтрует ее и ненужную от</w:t>
        <w:softHyphen/>
        <w:t>сеивает. Далее очень изменившийся информационный поток достигает руководства сбыта, где снова отсеивается информа</w:t>
        <w:softHyphen/>
        <w:t>ция, которую сбыт использовать не компетентен. Руководству предприятия попадает дистиллированный информационный ручеек, из которого невозможно извлечь пользы. Такая система построения называется Вертикальной (Приложение схема 2.).</w:t>
      </w:r>
    </w:p>
    <w:p>
      <w:pPr>
        <w:pStyle w:val="TextBody"/>
        <w:rPr/>
      </w:pPr>
      <w:r>
        <w:rPr/>
        <w:t xml:space="preserve">        </w:t>
      </w:r>
      <w:r>
        <w:rPr/>
        <w:t>Обратная связь (реакция на информацию) при вертикаль</w:t>
        <w:softHyphen/>
        <w:t>ной организации информационных потоков очень мала. На практике это означает самостоятельное принятие агентами и продавцами решений, выходящих за их компетенцию. Нако</w:t>
        <w:softHyphen/>
        <w:t>пления информации не происходит.</w:t>
      </w:r>
    </w:p>
    <w:p>
      <w:pPr>
        <w:pStyle w:val="TextBody"/>
        <w:rPr/>
      </w:pPr>
      <w:r>
        <w:rPr/>
        <w:t xml:space="preserve">         </w:t>
      </w:r>
      <w:r>
        <w:rPr/>
        <w:t>Горизонтальная информационная система (Приложение схема 3.) предусматривает адресное распределение информации по мере ее поступления. Агенты и продавцы адресуют информацию подразделениям, способным ее использовать. Преимущества горизонтальной системы: более полное ис</w:t>
        <w:softHyphen/>
        <w:t>пользование информации и сокращение сроков принятия ре</w:t>
        <w:softHyphen/>
        <w:t>шений. Недостатки: агенты и продавцы самостоятельно реша</w:t>
        <w:softHyphen/>
        <w:t>ют, кому и какая информация может потребоваться; адекват</w:t>
        <w:softHyphen/>
        <w:t>ная реакция на информацию не стимулируется, т.е. как для агента передача информации заинтересованной службе явля</w:t>
        <w:softHyphen/>
        <w:t>ется факультативной нагрузкой, так и для заинтересованной службы не обязателен ответ агенту; накопления информации не происходит. Регламентировать процедуру информационно</w:t>
        <w:softHyphen/>
        <w:t>го обмена нецелесообразно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Централизованная информационная система (Приложение схема 4.) предусматри</w:t>
        <w:softHyphen/>
        <w:t>вает организацию информационного центра, в который ин</w:t>
        <w:softHyphen/>
        <w:t>формация стекается в полном объеме и где накапливается. Пассивный информационный центр строится на базе ком</w:t>
        <w:softHyphen/>
        <w:t>пьютерной автоматизированной системы, в которую информа</w:t>
        <w:softHyphen/>
        <w:t>ция постоянно заносится и из которой распределяется по за</w:t>
        <w:softHyphen/>
        <w:t>просам соответствующих служб. Главный недостаток пассив</w:t>
        <w:softHyphen/>
        <w:t>ного центра</w:t>
      </w:r>
      <w:r>
        <w:rPr>
          <w:lang w:val="en-US" w:eastAsia="en-US"/>
        </w:rPr>
        <w:t xml:space="preserve"> —</w:t>
      </w:r>
      <w:r>
        <w:rPr/>
        <w:t xml:space="preserve"> отсутствие обратной связи и стимулировании использования информации. Процедуру информационного обмена уже можно регламентировать, однако автоматического поддержания его качества не происходит.</w:t>
      </w:r>
    </w:p>
    <w:p>
      <w:pPr>
        <w:pStyle w:val="2"/>
        <w:rPr/>
      </w:pPr>
      <w:r>
        <w:rPr/>
        <w:t xml:space="preserve">   </w:t>
      </w:r>
      <w:r>
        <w:rPr/>
        <w:t>Активная централизованная информационная система вы</w:t>
        <w:softHyphen/>
        <w:t>полняет также функцию маркетинга: контролирует, анализи</w:t>
        <w:softHyphen/>
        <w:t>рует и распределяет информацию. Процедура информацион</w:t>
        <w:softHyphen/>
        <w:t>ного обмена регламентируется. Информация используется наиболее полно и эффективно. Накопление информации су</w:t>
        <w:softHyphen/>
        <w:t>щественно облегчает поиск новых рыночных возможностей предприятием по мере его развития. К недостаткам системы можно отнести высокую стоимость ее эксплуатации.</w:t>
      </w:r>
    </w:p>
    <w:p>
      <w:pPr>
        <w:pStyle w:val="2"/>
        <w:rPr/>
      </w:pPr>
      <w:r>
        <w:rPr/>
        <w:t xml:space="preserve">   </w:t>
      </w:r>
      <w:r>
        <w:rPr/>
        <w:t>Выбор той или иной системы предприятием определяется спецификой последнего. Для предприятия с ограниченными ресурсами, ориентированного на работу с одним и тем же сег</w:t>
        <w:softHyphen/>
        <w:t>ментом рынка, достаточна вертикальная информационная си</w:t>
        <w:softHyphen/>
        <w:t>стема. Если персонал предприятия образует сплоченную ко</w:t>
        <w:softHyphen/>
        <w:t>манду, может быть достаточно эффективна горизонтальная си</w:t>
        <w:softHyphen/>
        <w:t>стема. Централизованная система необходима предприятию, увеличивающему долю рынка, применяющему диверсифика</w:t>
        <w:softHyphen/>
        <w:t>цию или другую стратегию интенсивного развития.</w:t>
      </w:r>
    </w:p>
    <w:p>
      <w:pPr>
        <w:pStyle w:val="2"/>
        <w:rPr/>
      </w:pPr>
      <w:r>
        <w:rPr/>
        <w:t xml:space="preserve">   </w:t>
      </w:r>
      <w:r>
        <w:rPr/>
        <w:t>Обязанности по определению объема, качества и периодич</w:t>
        <w:softHyphen/>
        <w:t>ности сбора информации возлагаются на подразделение мар</w:t>
        <w:softHyphen/>
        <w:t>кетинга (если оно существует на предприятии) или на высшее руководство. Контроль использования информации произво</w:t>
        <w:softHyphen/>
        <w:t>дится службами маркетинга или сбыта. Построение информа</w:t>
        <w:softHyphen/>
        <w:t xml:space="preserve">ционной системы в наибольшей степени есть функция маркетинга и при отсутствии последней на предприятии должно выполняться руководством предприятия.                    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Внутренняя информация.</w:t>
      </w:r>
    </w:p>
    <w:p>
      <w:pPr>
        <w:pStyle w:val="Normal"/>
        <w:spacing w:lineRule="auto" w:line="360"/>
        <w:ind w:firstLine="320"/>
        <w:jc w:val="both"/>
        <w:rPr/>
      </w:pPr>
      <w:r>
        <w:rPr/>
        <w:t xml:space="preserve"> </w:t>
      </w:r>
      <w:r>
        <w:rPr/>
        <w:t>Организации внутренней инфор</w:t>
        <w:softHyphen/>
        <w:t>мации предприятия обычно уделяют мало внимания, отдавая приоритет финансовой и маркетинговой. Между тем система распространения внутренней информации в значительной сте</w:t>
        <w:softHyphen/>
        <w:t>пени влияет на качество взаимодействия между подразделени</w:t>
        <w:softHyphen/>
        <w:t>ями предприятия, способствует или препятствует развитию предприятия.</w:t>
      </w:r>
    </w:p>
    <w:p>
      <w:pPr>
        <w:pStyle w:val="3"/>
        <w:rPr/>
      </w:pPr>
      <w:r>
        <w:rPr/>
        <w:t xml:space="preserve">    </w:t>
      </w:r>
      <w:r>
        <w:rPr/>
        <w:t>Наиболее важны такие аспекты внутренней информации, как адекватное доведение до каждого работника предприятия стратегических и тактических задач и решений руководства (т.е. прохождение информации "вниз") и доведение до руко</w:t>
        <w:softHyphen/>
        <w:t>водства соответствующих уровней претензий и предложений по совершенствованию технологий взаимодействия структур (т.е. прохождение информации "вверх")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рохождение информации "вниз" удобно организовать че</w:t>
        <w:softHyphen/>
        <w:t>рез проведение регулярных совещаний и "оперативок" на уровне руководителей подразделений и в подразделениях. На "оперативках" формулируются задания для персонала, разъяс</w:t>
        <w:softHyphen/>
        <w:t>няется, какие именно проблемы будут решаться и почему именно этим способом. Это позволяет получить большую от</w:t>
        <w:softHyphen/>
        <w:t>дачу от работников, во-первых, потому что исключается воз</w:t>
        <w:softHyphen/>
        <w:t>можность ошибки из-за неверно понятого задания и, во-вто</w:t>
        <w:softHyphen/>
        <w:t>рых, потому что формируется мотивация</w:t>
      </w:r>
      <w:r>
        <w:rPr>
          <w:lang w:val="en-US" w:eastAsia="en-US"/>
        </w:rPr>
        <w:t xml:space="preserve"> —</w:t>
      </w:r>
      <w:r>
        <w:rPr/>
        <w:t xml:space="preserve"> повышается значимость задания. Дополнительную пользу могут принести предложения работников по более эффективному решению поставленных проблем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 отдельных случаях руководство сознательно идет на ограничение внутренней информации из соображений секретности. В подавляющем большинстве случаев, предприятие от этого больше теряет, чем выигрывает, т.к., во-первых, при желании информация все равно будет получена конкурентами, во-вторых, рассогласование в представлениях персонала о целях стратегии и тактике предприятия способно принести большее вреда, чем три конкурента сразу.</w:t>
      </w:r>
      <w:r>
        <w:rPr>
          <w:lang w:val="en-US" w:eastAsia="en-US"/>
        </w:rPr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рохождение информации "вверх" (по сути</w:t>
      </w:r>
      <w:r>
        <w:rPr>
          <w:lang w:val="en-US" w:eastAsia="en-US"/>
        </w:rPr>
        <w:t xml:space="preserve"> —</w:t>
      </w:r>
      <w:r>
        <w:rPr/>
        <w:t xml:space="preserve"> обратная связь) позволяет выявлять возникающие проблемы в функционировании предприятия на ранней стадии и соответственно эффективно решать их. Частично обратную связь обеспечива</w:t>
        <w:softHyphen/>
        <w:t>ют "оперативки" и совещания, на которых персоналом выска</w:t>
        <w:softHyphen/>
        <w:t>зываются предложения. Возможно ее стимулирование введе</w:t>
        <w:softHyphen/>
        <w:t>нием приемных часов высшего руководства раз в неделю или в две. Реально прохождение информации "вверх" стимулирует ее востребованность: если по предложениям персонала прини</w:t>
        <w:softHyphen/>
        <w:t>маются соответствующие решения, претворяемые в жизнь, ес</w:t>
        <w:softHyphen/>
        <w:t>ли предусмотрено материальное или моральное поощрение за использованные предложения, то обратная связь функциони</w:t>
        <w:softHyphen/>
        <w:t>рует и обеспечивает всю полноту информации. Если же пред</w:t>
        <w:softHyphen/>
        <w:t>ложения откладываются "под сукно", их число быстро умень</w:t>
        <w:softHyphen/>
        <w:t>шается до минимума и для восстановления системы приходит</w:t>
        <w:softHyphen/>
        <w:t>ся прилагать значительные усилия.</w:t>
      </w:r>
    </w:p>
    <w:p>
      <w:pPr>
        <w:pStyle w:val="TextBody"/>
        <w:rPr/>
      </w:pPr>
      <w:r>
        <w:rPr/>
        <w:t xml:space="preserve">         </w:t>
      </w:r>
      <w:r>
        <w:rPr/>
        <w:t>При организации системы внутренней информации необходимо рассмотреть такие вопросы как делегирование полномочий. Вывод всей полноты информа</w:t>
        <w:softHyphen/>
        <w:t>ции на высший уровень руководства нецелесообразен. Таким образом, решения по предложениям персонала должны принимать</w:t>
        <w:softHyphen/>
        <w:t>ся на соответствующих уровнях, то есть, если менеджер компетен</w:t>
        <w:softHyphen/>
        <w:t>тен в вопросе агента, ему необходимо самостоятельно принять решение по вопросу, если проблема выявлена на уровне взаи</w:t>
        <w:softHyphen/>
        <w:t>модействия подразделений, решение по ней принимается ру</w:t>
        <w:softHyphen/>
        <w:t>ководителями подразделений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100" w:after="0"/>
      <w:ind w:firstLine="30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6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8:35:00Z</dcterms:created>
  <dc:creator>Dream</dc:creator>
  <dc:description/>
  <dc:language>en-US</dc:language>
  <cp:lastModifiedBy>Dream</cp:lastModifiedBy>
  <dcterms:modified xsi:type="dcterms:W3CDTF">2001-01-17T15:22:00Z</dcterms:modified>
  <cp:revision>9</cp:revision>
  <dc:subject/>
  <dc:title>Под структурой 04 АСУ будем понимать сеть информационных служб (Главный информационно-вычислительный центр, локальные вычислит</dc:title>
</cp:coreProperties>
</file>